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akatipu High School</w:t>
      </w:r>
      <w:r>
        <w:rPr>
          <w:b/>
          <w:sz w:val="20"/>
          <w:szCs w:val="20"/>
        </w:rPr>
        <w:t xml:space="preserve">                    </w:t>
      </w:r>
      <w:r>
        <w:rPr>
          <w:b/>
        </w:rPr>
        <w:t>Geometry - Curriculum</w:t>
      </w:r>
      <w:r>
        <w:rPr/>
        <w:t xml:space="preserve"> Plan</w:t>
      </w:r>
    </w:p>
    <w:tbl>
      <w:tblPr>
        <w:tblW w:w="151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38"/>
        <w:gridCol w:w="3364"/>
        <w:gridCol w:w="3364"/>
        <w:gridCol w:w="3364"/>
      </w:tblGrid>
      <w:tr>
        <w:trPr>
          <w:trHeight w:val="2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evel 5</w:t>
            </w:r>
          </w:p>
        </w:tc>
      </w:tr>
      <w:tr>
        <w:trPr>
          <w:trHeight w:val="35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chievement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s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hollaSansBold" w:hAnsi="ChollaSansBold" w:cs="ChollaSansBol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hollaSansBold" w:ascii="ChollaSansBold" w:hAnsi="ChollaSansBold"/>
                <w:b/>
                <w:bCs/>
                <w:i/>
                <w:sz w:val="16"/>
                <w:szCs w:val="16"/>
              </w:rPr>
              <w:t>Shape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Sort objects by their spatial features, with justification.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Identify and describe the plane shapes found in objects.</w:t>
            </w:r>
          </w:p>
          <w:p>
            <w:pPr>
              <w:pStyle w:val="Normal"/>
              <w:autoSpaceDE w:val="false"/>
              <w:rPr>
                <w:rFonts w:ascii="ChollaSansBold" w:hAnsi="ChollaSansBold" w:cs="ChollaSansBol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hollaSansBold" w:ascii="ChollaSansBold" w:hAnsi="ChollaSansBold"/>
                <w:b/>
                <w:bCs/>
                <w:i/>
                <w:sz w:val="16"/>
                <w:szCs w:val="16"/>
              </w:rPr>
              <w:t>Position and orientation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Create and use simple maps to show position and direction.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Describe different views and pathways from locations on a map.</w:t>
            </w:r>
          </w:p>
          <w:p>
            <w:pPr>
              <w:pStyle w:val="Normal"/>
              <w:autoSpaceDE w:val="false"/>
              <w:rPr>
                <w:rFonts w:ascii="ChollaSansBold" w:hAnsi="ChollaSansBold" w:cs="ChollaSansBol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hollaSansBold" w:ascii="ChollaSansBold" w:hAnsi="ChollaSansBold"/>
                <w:b/>
                <w:bCs/>
                <w:i/>
                <w:sz w:val="16"/>
                <w:szCs w:val="16"/>
              </w:rPr>
              <w:t>Transformation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Predict and communicate the results of slides, flips, turns, and</w:t>
            </w:r>
          </w:p>
          <w:p>
            <w:pPr>
              <w:pStyle w:val="Normal"/>
              <w:autoSpaceDE w:val="false"/>
              <w:rPr>
                <w:rFonts w:ascii="ChollaSansBold" w:hAnsi="ChollaSansBold" w:cs="ChollaSansBold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enlargements on plane shapes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ChollaSansBold" w:hAnsi="ChollaSansBold" w:cs="ChollaSansBold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hollaSansBold" w:ascii="ChollaSansBold" w:hAnsi="ChollaSansBold"/>
                <w:b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hollaSansBold" w:hAnsi="ChollaSansBold" w:cs="ChollaSansBol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hollaSansBold" w:ascii="ChollaSansBold" w:hAnsi="ChollaSansBold"/>
                <w:b/>
                <w:bCs/>
                <w:i/>
                <w:sz w:val="16"/>
                <w:szCs w:val="16"/>
              </w:rPr>
              <w:t>Shape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Define plane shapes, prisms, pyramids, cones, and spheres by their spatial features.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Represent objects with drawings and models.</w:t>
            </w:r>
          </w:p>
          <w:p>
            <w:pPr>
              <w:pStyle w:val="Normal"/>
              <w:autoSpaceDE w:val="false"/>
              <w:rPr>
                <w:rFonts w:ascii="ChollaSansBold" w:hAnsi="ChollaSansBold" w:cs="ChollaSansBol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hollaSansBold" w:ascii="ChollaSansBold" w:hAnsi="ChollaSansBold"/>
                <w:b/>
                <w:bCs/>
                <w:i/>
                <w:sz w:val="16"/>
                <w:szCs w:val="16"/>
              </w:rPr>
              <w:t>Position and orientation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Create and use rectangular and rotation-based co-ordinate systems to specify locations and describe paths.</w:t>
            </w:r>
          </w:p>
          <w:p>
            <w:pPr>
              <w:pStyle w:val="Normal"/>
              <w:autoSpaceDE w:val="false"/>
              <w:rPr>
                <w:rFonts w:ascii="ChollaSansBold" w:hAnsi="ChollaSansBold" w:cs="ChollaSansBol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hollaSansBold" w:ascii="ChollaSansBold" w:hAnsi="ChollaSansBold"/>
                <w:b/>
                <w:bCs/>
                <w:i/>
                <w:sz w:val="16"/>
                <w:szCs w:val="16"/>
              </w:rPr>
              <w:t>Transformation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Describe the transformation (reflection, rotation, translation, or</w:t>
            </w:r>
          </w:p>
          <w:p>
            <w:pPr>
              <w:pStyle w:val="Normal"/>
              <w:autoSpaceDE w:val="false"/>
              <w:rPr>
                <w:rFonts w:ascii="ChollaSansBold" w:hAnsi="ChollaSansBold" w:cs="ChollaSansBold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enlargement), that has mapped one object onto another.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hollaSansBold" w:hAnsi="ChollaSansBold" w:cs="ChollaSansBol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hollaSansBold" w:ascii="ChollaSansBold" w:hAnsi="ChollaSansBold"/>
                <w:b/>
                <w:bCs/>
                <w:i/>
                <w:sz w:val="16"/>
                <w:szCs w:val="16"/>
              </w:rPr>
              <w:t>Shape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Define classes of plane shapes by their geometric properties and solid shapes by their surfaces; assign shapes to these classes.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Relate 3-dimensional models to 2-dimensional representations and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vice versa.</w:t>
            </w:r>
          </w:p>
          <w:p>
            <w:pPr>
              <w:pStyle w:val="Normal"/>
              <w:autoSpaceDE w:val="false"/>
              <w:rPr>
                <w:rFonts w:ascii="ChollaSansBold" w:hAnsi="ChollaSansBold" w:cs="ChollaSansBol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hollaSansBold" w:ascii="ChollaSansBold" w:hAnsi="ChollaSansBold"/>
                <w:b/>
                <w:bCs/>
                <w:i/>
                <w:sz w:val="16"/>
                <w:szCs w:val="16"/>
              </w:rPr>
              <w:t>Position and orientation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Communicate and interpret locations and directions using bearings and grid references (ordered pairs).</w:t>
            </w:r>
          </w:p>
          <w:p>
            <w:pPr>
              <w:pStyle w:val="Normal"/>
              <w:autoSpaceDE w:val="false"/>
              <w:rPr>
                <w:rFonts w:ascii="ChollaSansBold" w:hAnsi="ChollaSansBold" w:cs="ChollaSansBol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hollaSansBold" w:ascii="ChollaSansBold" w:hAnsi="ChollaSansBold"/>
                <w:b/>
                <w:bCs/>
                <w:i/>
                <w:sz w:val="16"/>
                <w:szCs w:val="16"/>
              </w:rPr>
              <w:t>Transformation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Identify, communicate, and apply the symmetries of objects and their invariant properties under transformation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MetaNormalLFNZ-Roman" w:hAnsi="MetaNormalLFNZ-Roman" w:cs="MetaNormalLFNZ-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b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hollaSansBold" w:hAnsi="ChollaSansBold" w:cs="ChollaSansBol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hollaSansBold" w:ascii="ChollaSansBold" w:hAnsi="ChollaSansBold"/>
                <w:b/>
                <w:bCs/>
                <w:i/>
                <w:sz w:val="16"/>
                <w:szCs w:val="16"/>
              </w:rPr>
              <w:t>Shape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Deduce and apply the angle properties of intersecting and parallel lines and of polygons and construct simple polygons.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Create accurate nets for simple polyhedra and connect different 2-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dimensional representations of 3-dimensional solids.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Apply trigonometric ratios and Pythagoras’ theorem to right-angled triangles.</w:t>
            </w:r>
          </w:p>
          <w:p>
            <w:pPr>
              <w:pStyle w:val="Normal"/>
              <w:autoSpaceDE w:val="false"/>
              <w:rPr>
                <w:rFonts w:ascii="ChollaSansBold" w:hAnsi="ChollaSansBold" w:cs="ChollaSansBol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hollaSansBold" w:ascii="ChollaSansBold" w:hAnsi="ChollaSansBold"/>
                <w:b/>
                <w:bCs/>
                <w:i/>
                <w:sz w:val="16"/>
                <w:szCs w:val="16"/>
              </w:rPr>
              <w:t>Position and orientation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Construct and describe simple loci.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Interpret points and lines on co-ordinate planes, including the use of scales and compass directions with maps.</w:t>
            </w:r>
          </w:p>
          <w:p>
            <w:pPr>
              <w:pStyle w:val="Normal"/>
              <w:autoSpaceDE w:val="false"/>
              <w:rPr>
                <w:rFonts w:ascii="ChollaSansBold" w:hAnsi="ChollaSansBold" w:cs="ChollaSansBol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hollaSansBold" w:ascii="ChollaSansBold" w:hAnsi="ChollaSansBold"/>
                <w:b/>
                <w:bCs/>
                <w:i/>
                <w:sz w:val="16"/>
                <w:szCs w:val="16"/>
              </w:rPr>
              <w:t>Transformation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i/>
                <w:sz w:val="16"/>
                <w:szCs w:val="16"/>
              </w:rPr>
              <w:t>Define and use transformations and describe their structures in terms of invariant properties.</w:t>
            </w:r>
          </w:p>
          <w:p>
            <w:pPr>
              <w:pStyle w:val="Normal"/>
              <w:autoSpaceDE w:val="false"/>
              <w:rPr>
                <w:rFonts w:ascii="MetaNormalLFNZ-Roman" w:hAnsi="MetaNormalLFNZ-Roman" w:cs="MetaNormalLFNZ-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MetaNormalLFNZ-Roman" w:ascii="MetaNormalLFNZ-Roman" w:hAnsi="MetaNormalLFNZ-Roman"/>
                <w:b/>
                <w:i/>
                <w:sz w:val="16"/>
                <w:szCs w:val="16"/>
              </w:rPr>
            </w:r>
          </w:p>
        </w:tc>
      </w:tr>
      <w:tr>
        <w:trPr>
          <w:trHeight w:val="56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fic Outcomes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hap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4" w:leader="none"/>
                <w:tab w:val="left" w:pos="5670" w:leader="none"/>
              </w:tabs>
              <w:ind w:left="144" w:hanging="144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Sort objects by faces, edges and vertic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4" w:leader="none"/>
                <w:tab w:val="left" w:pos="5670" w:leader="none"/>
              </w:tabs>
              <w:ind w:left="144" w:hanging="144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Classify cubes, cylinders and spheres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sition and Ori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  <w:tab w:val="left" w:pos="5670" w:leader="none"/>
              </w:tabs>
              <w:ind w:left="144" w:hanging="144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State simple directions (NESW) from a map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  <w:tab w:val="left" w:pos="5670" w:leader="none"/>
              </w:tabs>
              <w:ind w:left="144" w:hanging="144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Draw a simple map of a known area (eg classroom or playgroun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  <w:tab w:val="left" w:pos="5670" w:leader="none"/>
              </w:tabs>
              <w:ind w:left="144" w:hanging="144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views and paths from a map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ransform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  <w:tab w:val="left" w:pos="5670" w:leader="none"/>
              </w:tabs>
              <w:ind w:left="144" w:hanging="144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Enlarge simple 2D shap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  <w:tab w:val="left" w:pos="5670" w:leader="none"/>
              </w:tabs>
              <w:ind w:left="144" w:hanging="144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effect of rotation on 2D shap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  <w:tab w:val="left" w:pos="5670" w:leader="none"/>
              </w:tabs>
              <w:ind w:left="144" w:hanging="144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effect of flips on 2D shape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ind w:left="7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7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hap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  <w:tab w:val="left" w:pos="5670" w:leader="none"/>
              </w:tabs>
              <w:ind w:left="252" w:hanging="18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features of: 2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hapes (hexagon, triangle, decagon, ,circle, octagon rectangle, parallelogram, pentagon, squar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  <w:tab w:val="left" w:pos="5670" w:leader="none"/>
              </w:tabs>
              <w:ind w:left="252" w:hanging="18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more complicated 3-D shapes (cylinder ,cube, cone,  cuboid, sphere, triangular prism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  <w:tab w:val="left" w:pos="5670" w:leader="none"/>
              </w:tabs>
              <w:ind w:left="252" w:hanging="18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Draw three dimensional shapes (as abo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  <w:tab w:val="left" w:pos="5670" w:leader="none"/>
              </w:tabs>
              <w:ind w:left="252" w:hanging="18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Make models of 3D shapes (as above)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sition and Ori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5670" w:leader="none"/>
              </w:tabs>
              <w:ind w:left="252" w:hanging="18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Use simple grid referenc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5670" w:leader="none"/>
              </w:tabs>
              <w:ind w:left="252" w:hanging="18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Use directions around a circle (eg North 0 degrees, East 90 degrees etc)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7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ransform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5670" w:leader="none"/>
              </w:tabs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late 2D shapes b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lec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l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largement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ind w:left="7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7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hap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5670" w:leader="none"/>
              </w:tabs>
              <w:ind w:left="162" w:hanging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fine shapes by faces, edges and vertic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5670" w:leader="none"/>
              </w:tabs>
              <w:ind w:left="162" w:hanging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t shapes into class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drilatera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ar polyg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egular polyg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5670" w:leader="none"/>
              </w:tabs>
              <w:ind w:left="162" w:hanging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e nets to 3D objects and vice versa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sition and Orient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670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grid references (ordered pair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670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bearings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ransform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5670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lect shapes and identify mirror lin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5670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lines of symmetr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5670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order of rotational symmetr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5670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d the centre of rotation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5670" w:leader="none"/>
              </w:tabs>
              <w:ind w:left="252" w:hanging="252"/>
              <w:rPr/>
            </w:pPr>
            <w:r>
              <w:rPr>
                <w:sz w:val="16"/>
                <w:szCs w:val="16"/>
              </w:rPr>
              <w:t xml:space="preserve">Describe what </w:t>
            </w:r>
            <w:r>
              <w:rPr>
                <w:i/>
                <w:sz w:val="16"/>
                <w:szCs w:val="16"/>
              </w:rPr>
              <w:t xml:space="preserve">doesn’t </w:t>
            </w:r>
            <w:r>
              <w:rPr>
                <w:sz w:val="16"/>
                <w:szCs w:val="16"/>
              </w:rPr>
              <w:t>change in a transformation (invariant propertie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5670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simple tessellations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hap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Recognise and draw parallel, intersecting and perpendicular line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6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d the exterior angles of regular polygon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6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d the interior angles of regular polygon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16"/>
                <w:szCs w:val="16"/>
              </w:rPr>
              <w:t>Draw polygons (hexagon, triangle, decagon, ,circle, octagon rectangle, parallelogram, pentagon, square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16"/>
                <w:szCs w:val="16"/>
              </w:rPr>
              <w:t>Create nets for 3D objects (cylinder, cube, cone, cuboid, sphere, triangular prism)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6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y trigonometry and Pythagoras’ theorem to right angled triangles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i/>
                <w:sz w:val="16"/>
                <w:szCs w:val="16"/>
              </w:rPr>
              <w:t>Position and Orientation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Use scales (eg solve distances from map to real size and vice versa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Use compass directions on map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6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lines, rays, points, planes and loci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ransforma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67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Define invariant properties of reflection, rotation, translation and enlargement</w:t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720" w:right="45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ollaSansBold">
    <w:charset w:val="00"/>
    <w:family w:val="auto"/>
    <w:pitch w:val="default"/>
  </w:font>
  <w:font w:name="MetaNormalLFNZ-Roman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7"/>
        </w:tabs>
        <w:ind w:left="227" w:hanging="11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27"/>
        </w:tabs>
        <w:ind w:left="227" w:hanging="11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3:10:00Z</dcterms:created>
  <dc:creator>_Default</dc:creator>
  <dc:description/>
  <cp:keywords/>
  <dc:language>en-US</dc:language>
  <cp:lastModifiedBy>craig.chapman</cp:lastModifiedBy>
  <cp:lastPrinted>2007-07-06T14:00:00Z</cp:lastPrinted>
  <dcterms:modified xsi:type="dcterms:W3CDTF">2007-07-06T03:10:00Z</dcterms:modified>
  <cp:revision>2</cp:revision>
  <dc:subject/>
  <dc:title>Wakatipu High School                    Geometric Operations -  Curriculum Plan</dc:title>
</cp:coreProperties>
</file>